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т «29» 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8"/>
          <w:szCs w:val="28"/>
        </w:rPr>
        <w:t>июня 2022 г.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№ </w:t>
      </w:r>
      <w:r>
        <w:rPr>
          <w:bCs/>
          <w:i/>
          <w:iCs/>
          <w:sz w:val="28"/>
          <w:szCs w:val="28"/>
        </w:rPr>
        <w:t>12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pacing w:val="-4"/>
          <w:sz w:val="28"/>
          <w:szCs w:val="28"/>
        </w:rPr>
        <w:t>о необходимости внесения изменений в Регламент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3.2 Соглашения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 xml:space="preserve">предложение </w:t>
      </w:r>
      <w:r>
        <w:rPr>
          <w:sz w:val="28"/>
          <w:szCs w:val="28"/>
        </w:rPr>
        <w:t xml:space="preserve"> Соликамского городского прокурора  от 17 мая 2022 г. № 2-22-3-2022 о необходимости внесения изменений в Регламент Думы Соликамского городского округа, утвержденный решением Соликамской городской Думы от 31 января 2007 г. № 121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 xml:space="preserve">редложение </w:t>
      </w:r>
      <w:r>
        <w:rPr>
          <w:sz w:val="28"/>
          <w:szCs w:val="28"/>
        </w:rPr>
        <w:t>Соликамского городского прокурора  от 17 мая 2022 г. № 2-22-3-2022 о необходимости внесения изменений в Регламент Думы Соликамского городского округа, утвержденный решением Соликамской городской Думы от 31 января 2007 г. № 121,</w:t>
      </w:r>
      <w:r>
        <w:rPr>
          <w:bCs/>
          <w:spacing w:val="-4"/>
          <w:sz w:val="28"/>
          <w:szCs w:val="28"/>
        </w:rPr>
        <w:t xml:space="preserve"> считать рассмотренны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ручить постоянной депутатской комиссии по местному самоуправлении, регламенту и депутатской этике Думы Соликамского городского округа в срок не позднее 26 сентября 2022 г. подготовить и представить в Думу Соликамского городского округа изменения в муниципальный правовой акт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sz w:val="28"/>
          <w:szCs w:val="28"/>
        </w:rPr>
        <w:t>предложению Соликамского городского прокур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Думы                                      </w:t>
        <w:tab/>
        <w:t xml:space="preserve">                                               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autoSpaceDE w:val="false"/>
        <w:spacing w:lineRule="exact" w:line="240"/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19:42:00Z</cp:lastPrinted>
  <dcterms:modified xsi:type="dcterms:W3CDTF">2022-07-05T07:31:00Z</dcterms:modified>
  <cp:revision>11</cp:revision>
  <dc:subject/>
  <dc:title>   Проект</dc:title>
</cp:coreProperties>
</file>